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404-57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резервисане јавне набавк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градња и реконструкција игралишта у насељу ''Добрача'' и у насељу „21. октобар“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резервисане јавне набавке Изградња и реконструкција игралишта у насељу Добрача и у насељу „21. Октобар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416.666,66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49. – Изградња и реконструкција игралишта у насељу Добрача и у насељу „21. Октобар“– отворен поступа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523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1</w:t>
      </w:r>
      <w:r>
        <w:rPr>
          <w:rFonts w:cs="Arial" w:ascii="Arial" w:hAnsi="Arial"/>
          <w:bCs/>
          <w:sz w:val="22"/>
          <w:szCs w:val="22"/>
          <w:lang w:val="sr-RS"/>
        </w:rPr>
        <w:t>3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8 у износу 2.416.666,66 динара без ПДВ-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зградња и реконструкција игралишта у насељу Добрача и у насељу 21.октобар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резервисане јавне набавке Изградња и реконструкција игралишта у насељу Добрача и у насељу „21. Октобар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 и 20/22 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резервисане јавне набавке Изградња и реконструкција игралишта у насељу ''Добрача'' и у насељу „21. октобар“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9. јула 2022. године, захтев за преузимање обавеза (регистарски број 135.) из средстава одобрених Одлуком о буџету града Крагујевца за 2022. годину („Службени лист града Крагујевца“, број 39/21) на разделу 8, број апропријације 523, функција - 62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3, извор - </w:t>
      </w:r>
      <w:r>
        <w:rPr>
          <w:rFonts w:cs="Arial" w:ascii="Arial" w:hAnsi="Arial"/>
          <w:bCs/>
          <w:color w:val="000000"/>
          <w:sz w:val="22"/>
          <w:szCs w:val="22"/>
        </w:rPr>
        <w:t>0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у износу 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4</w:t>
      </w:r>
      <w:r>
        <w:rPr>
          <w:rFonts w:cs="Arial" w:ascii="Arial" w:hAnsi="Arial"/>
          <w:bCs/>
          <w:color w:val="000000"/>
          <w:sz w:val="22"/>
          <w:szCs w:val="22"/>
        </w:rPr>
        <w:t>1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66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>6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без ПДВ-а, односно 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9</w:t>
      </w:r>
      <w:r>
        <w:rPr>
          <w:rFonts w:cs="Arial" w:ascii="Arial" w:hAnsi="Arial"/>
          <w:bCs/>
          <w:color w:val="000000"/>
          <w:sz w:val="22"/>
          <w:szCs w:val="22"/>
        </w:rPr>
        <w:t>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0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>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004</w:t>
      </w:r>
      <w:r>
        <w:rPr>
          <w:rFonts w:cs="Arial" w:ascii="Arial" w:hAnsi="Arial"/>
          <w:bCs/>
          <w:color w:val="000000"/>
          <w:sz w:val="22"/>
          <w:szCs w:val="22"/>
        </w:rPr>
        <w:t>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 који је одобрен и потврђен од стране Градске управе за финансије и јавне набавке, дана 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0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ул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93/22 од 11. авгус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 Изградња и реконструкција игралишта у насељу ''Добрача'' и у насељу „21. октобар''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416.666,66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отвореног поступка резервисане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зградња и реконструкција игралишта у насељу Добрача и у насељу 21.октобар</w:t>
      </w:r>
      <w:r>
        <w:rPr>
          <w:rFonts w:cs="Arial" w:ascii="Arial" w:hAnsi="Arial"/>
          <w:sz w:val="22"/>
          <w:szCs w:val="22"/>
          <w:lang w:val="sr-RS"/>
        </w:rPr>
        <w:t>, у Крагујевц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Ивица Момчиловић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(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)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Данка Андоновски)__________________________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lavica Neskovic</cp:lastModifiedBy>
  <cp:lastPrinted>2022-08-12T14:13:00Z</cp:lastPrinted>
  <dcterms:modified xsi:type="dcterms:W3CDTF">2022-08-12T12:14:00Z</dcterms:modified>
  <cp:revision>19</cp:revision>
  <dc:subject/>
  <dc:title>ГРАД КРАГУЈЕВАЦ</dc:title>
</cp:coreProperties>
</file>